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2025-049 Marché de travaux de rénovation du système de sécurité Incendie (SSI) du bâtiment BU de l’Université Paris Nanterre  </w:t>
      </w:r>
      <w:r/>
      <w:r>
        <w:rPr>
          <w:lang w:val="en-US" w:eastAsia="en-US"/>
        </w:rPr>
        <w:fldChar w:fldCharType="end"/>
      </w:r>
      <w:r>
        <w:rPr>
          <w:lang w:val="en-US" w:eastAsia="en-US"/>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1297992152"/>
      <w:bookmarkStart w:id="1" w:name="__Fieldmark__1_1297992152"/>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1297992152"/>
      <w:bookmarkStart w:id="3" w:name="__Fieldmark__2_1297992152"/>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1297992152"/>
            <w:bookmarkStart w:id="5" w:name="__Fieldmark__3_1297992152"/>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1297992152"/>
            <w:bookmarkStart w:id="7" w:name="__Fieldmark__4_1297992152"/>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1297992152"/>
            <w:bookmarkStart w:id="9" w:name="__Fieldmark__5_1297992152"/>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1297992152"/>
            <w:bookmarkStart w:id="11" w:name="__Fieldmark__6_1297992152"/>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1297992152"/>
            <w:bookmarkStart w:id="13" w:name="__Fieldmark__7_1297992152"/>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1297992152"/>
      <w:bookmarkStart w:id="15" w:name="__Fieldmark__8_1297992152"/>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1297992152"/>
      <w:bookmarkStart w:id="17" w:name="__Fieldmark__9_1297992152"/>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25-049 SSI BU</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4T12:24:00Z</dcterms:modified>
  <cp:revision>6</cp:revision>
  <dc:subject/>
  <dc:title>MISE A JOUR AVRIL 2007</dc:title>
</cp:coreProperties>
</file>